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MPREZY TOWARZYSZĄCE W OŚRODKU NAUKI PAN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mprowizacje inauguracyjne – koncert - </w:t>
      </w:r>
      <w:r>
        <w:rPr/>
        <w:t xml:space="preserve">duet Robert Kusiołek – akordeon oraz Wacław Zimpel – klarnet, Wydział Instrumentalny </w:t>
      </w:r>
    </w:p>
    <w:p>
      <w:pPr>
        <w:pStyle w:val="BodyText2"/>
        <w:overflowPunct w:val="true"/>
        <w:autoSpaceDE w:val="true"/>
        <w:spacing w:lineRule="auto" w:line="360"/>
        <w:textAlignment w:val="auto"/>
        <w:rPr/>
      </w:pPr>
      <w:r>
        <w:rPr/>
        <w:t>11 października 2006, godz. 9.45, hol Ośrodka Nauki PAN, ul. Wieniawskiego 17/19, Poznań</w:t>
      </w:r>
    </w:p>
    <w:p>
      <w:pPr>
        <w:pStyle w:val="Heading6"/>
        <w:ind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ontakt: prof. AM dr Janina Tatarska, tel. 821 78 98, 505 48 14 1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nyWeb"/>
        <w:tabs>
          <w:tab w:val="clear" w:pos="708"/>
          <w:tab w:val="left" w:pos="720" w:leader="none"/>
        </w:tabs>
        <w:spacing w:lineRule="auto" w:line="360" w:before="180" w:after="0"/>
        <w:ind w:left="0" w:right="48" w:hanging="0"/>
        <w:jc w:val="both"/>
        <w:rPr/>
      </w:pPr>
      <w:r>
        <w:rPr>
          <w:rFonts w:cs="Times New Roman" w:ascii="Times New Roman" w:hAnsi="Times New Roman"/>
          <w:b/>
          <w:bCs/>
          <w:iCs/>
        </w:rPr>
        <w:t>System prognozowania epidemii chorób (SPEC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- zamierzenia wystawy:</w:t>
      </w:r>
    </w:p>
    <w:p>
      <w:pPr>
        <w:pStyle w:val="TextBodyIndent"/>
        <w:ind w:firstLine="720"/>
        <w:rPr/>
      </w:pPr>
      <w:r>
        <w:rPr/>
        <w:t>- pokaz działania nowoczesnego systemu wspierania decyzji o ochronie rzepaku przed suchą zgnilizną kapustnych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- objaśnienie działania pułapki na zarodniki grzybów kompleksu </w:t>
      </w:r>
      <w:r>
        <w:rPr>
          <w:i/>
          <w:iCs/>
        </w:rPr>
        <w:t>Leptosphaeria maculans/L.biglobosa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mikroskopowy obraz zarodników;</w:t>
      </w:r>
    </w:p>
    <w:p>
      <w:pPr>
        <w:pStyle w:val="List"/>
        <w:spacing w:lineRule="auto" w:line="360" w:before="0" w:after="0"/>
        <w:ind w:left="709" w:hanging="0"/>
        <w:jc w:val="both"/>
        <w:rPr/>
      </w:pPr>
      <w:r>
        <w:rPr/>
        <w:t xml:space="preserve">- pokaz kultur grzybów na pożywkach;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objawy porażenia roślin rzepaku przez sucha zgniliznę kapustnych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modelowanie matematyczne cykli życiowych grzybów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- działanie systemy SPEC; </w:t>
      </w:r>
    </w:p>
    <w:p>
      <w:pPr>
        <w:pStyle w:val="Lis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kaz strony internetowej i prezentacji multimedialnej na temat SPEC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11-13 października 2006, godz. 10.00-16.00, Ośrodek Nauki PAN, hol główny, ul. Wieniawskiego 17/19, Poznań </w:t>
      </w:r>
    </w:p>
    <w:p>
      <w:pPr>
        <w:pStyle w:val="NormalnyWeb"/>
        <w:tabs>
          <w:tab w:val="clear" w:pos="708"/>
          <w:tab w:val="left" w:pos="720" w:leader="none"/>
        </w:tabs>
        <w:spacing w:lineRule="auto" w:line="360" w:before="180" w:after="0"/>
        <w:ind w:left="0" w:right="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akt: dr Małgorzata Jędryczka, mgr Joanna Kaczmarek, mgr Adam Dawidziuk. Wystawa Pracowni Genetyki Odporności Instytutu Genetyki Roślin PAN (tel. kontaktowy: 0-61 665-02-0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rgi i jarmarki w Polsce i na świecie. W barwach lokalności - </w:t>
      </w:r>
      <w:r>
        <w:rPr>
          <w:b/>
          <w:bCs/>
          <w:color w:val="000000"/>
        </w:rPr>
        <w:t>wystawa fotograficzna</w:t>
      </w:r>
      <w:r>
        <w:rPr>
          <w:b/>
          <w:bCs/>
          <w:color w:val="FF0000"/>
        </w:rPr>
        <w:t xml:space="preserve"> </w:t>
      </w:r>
      <w:r>
        <w:rPr/>
        <w:t xml:space="preserve">przedstawia niezwykle kolorowy, różnorodny świat dawnego i dzisiejszego handlu. A raczej tę jego część, o której badacze współczesności nierzadko zapominają, choć zwykłym zjadaczom chleba trudno byłoby się bez niej obyć. Propozycją studentek  z </w:t>
      </w:r>
      <w:r>
        <w:rPr>
          <w:bCs/>
        </w:rPr>
        <w:t>Koła Naukowego Etnologów: p. Dagmary Hojak, Agnieszki Biernackiej, Maji Kosteckiej i Ewy Walkowiak</w:t>
      </w:r>
      <w:r>
        <w:rPr/>
        <w:t>, na  przybliżenie zjawiska targów i jarmarków są właśnie fotografie – efekt przebywania poznańskich etnologów z różnymi społecznościami, w różnym czasie i w jakże odmiennych kontekstach kulturowych. Fotografia bez abstrakcyjnych znaków i symboli, pojęć pozwala na chwilową obecność i uczestnictwo w innym świecie. Jest to świat banału i codzienności – uchwycony w kadrze konkretny przejaw, abstrakcyjnego skądinąd, pojęcia „jarmarczności”, dr Agnieszka Chwieduk oraz Studentki  z Koła Naukowego Etnologów, Wydział Historyczny, Instytut Etnologii i Antropologii Kulturowej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11-13 października 2006, godz. 10.00-16.00, Ośrodek Nauki PAN, hol główny, ul. Wieniawskiego 17/19, Poznań </w:t>
      </w:r>
    </w:p>
    <w:p>
      <w:pPr>
        <w:pStyle w:val="Normal"/>
        <w:spacing w:lineRule="auto" w:line="360"/>
        <w:rPr/>
      </w:pPr>
      <w:r>
        <w:rPr/>
        <w:t xml:space="preserve">Kontakt: dr Agnieszka Chwieduk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Restauracja książki</w:t>
      </w:r>
      <w:r>
        <w:rPr/>
        <w:t xml:space="preserve"> -dwie prezentacj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rawa księgozbioru (poszcz. etapy – od pojedynczych kart, poprzez szycie, wyklejanie do formy skończonej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dkwaszanie materiałów bibliotecznych.</w:t>
      </w:r>
    </w:p>
    <w:p>
      <w:pPr>
        <w:pStyle w:val="BodyText2"/>
        <w:overflowPunct w:val="true"/>
        <w:autoSpaceDE w:val="true"/>
        <w:spacing w:lineRule="auto" w:line="360"/>
        <w:textAlignment w:val="auto"/>
        <w:rPr>
          <w:szCs w:val="24"/>
        </w:rPr>
      </w:pPr>
      <w:r>
        <w:rPr>
          <w:szCs w:val="24"/>
        </w:rPr>
        <w:t>W gablota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odzaje zniszczeń księgozbior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odzaje opraw.</w:t>
      </w:r>
    </w:p>
    <w:p>
      <w:pPr>
        <w:pStyle w:val="Normal"/>
        <w:spacing w:lineRule="auto" w:line="360"/>
        <w:jc w:val="both"/>
        <w:rPr/>
      </w:pPr>
      <w:r>
        <w:rPr/>
        <w:t>Na planszach:</w:t>
      </w:r>
    </w:p>
    <w:p>
      <w:pPr>
        <w:pStyle w:val="Normal"/>
        <w:spacing w:lineRule="auto" w:line="360"/>
        <w:jc w:val="both"/>
        <w:rPr/>
      </w:pPr>
      <w:r>
        <w:rPr/>
        <w:t xml:space="preserve">fotografie – współpraca BU w Poznaniu z Biblioteką Jagiellońską w Krakowie w zakresie   </w:t>
      </w:r>
    </w:p>
    <w:p>
      <w:pPr>
        <w:pStyle w:val="TextBodyIndent"/>
        <w:ind w:hanging="0"/>
        <w:rPr/>
      </w:pPr>
      <w:r>
        <w:rPr/>
        <w:t xml:space="preserve">odkwaszania zbiorów, mgr Andrzej Nowakowski, dr Janisław Osięgłowski, Biblioteka Uniwersytecka UAM - </w:t>
      </w:r>
      <w:r>
        <w:rPr>
          <w:rStyle w:val="StrongEmphasis"/>
        </w:rPr>
        <w:t xml:space="preserve">wymagana wcześniejsza rezerwacja </w:t>
      </w:r>
      <w:r>
        <w:rPr>
          <w:rStyle w:val="StrongEmphasis"/>
          <w:b w:val="false"/>
          <w:bCs w:val="false"/>
        </w:rPr>
        <w:t xml:space="preserve">- </w:t>
      </w:r>
      <w:r>
        <w:rPr>
          <w:b/>
          <w:bCs/>
        </w:rPr>
        <w:t>grupy zorganizowane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11-13 października 2006, godz. 10.00-16.00, Ośrodek Nauki PAN, hol główny, ul. Wieniawskiego 17/19, Poznań </w:t>
      </w:r>
    </w:p>
    <w:p>
      <w:pPr>
        <w:pStyle w:val="Normal"/>
        <w:spacing w:lineRule="auto" w:line="360"/>
        <w:jc w:val="both"/>
        <w:rPr/>
      </w:pPr>
      <w:r>
        <w:rPr/>
        <w:t>Kontakt: J. Osięgłowski, A. Nowakowski tel. 0-61 829-38-68, 0-61 829-38-47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zy jestem „ekologiczny”?- przyjdź, spróbuj, sprawdź - </w:t>
      </w:r>
      <w:r>
        <w:rPr/>
        <w:t>odwiedzający stoisko dowiedzą się czym jest „ekologia” i dlaczego tak dużo się o niej mówi. Będzie również możliwość poznania i doświadczenia innych pojęć i zjawisk związanych z szeroko pojętą ochroną środowiska a także indywidualnego sprawdzenia na ile JA w życiu codziennym oddziałuję na środowisko. Ochrona środowiska i ekologia to pojęcia często pojawiające się w mediach i życiu codziennym a kojarzące się zwykle tylko z wyrzeczeniami, opłatami i problemami. A tak wcale nie musi i nie powinno być. Problem polega na tym, że środowisko niszczone jest na co dzień a sprzątane tylko od święta</w:t>
      </w:r>
      <w:r>
        <w:rPr>
          <w:b/>
        </w:rPr>
        <w:t xml:space="preserve">, </w:t>
      </w:r>
      <w:r>
        <w:rPr/>
        <w:t>dlatego powinniśmy uświadomić, że ochrona środowiska w życiu codziennym oraz czyste, zdrowe i „zielone” otoczenie to interes każdego z nas i o tym właśnie będzie można się przekonać podczas Festiwalu. Każdy odwiedzający będzie mógł sam sprawdzić na ile w życiu codziennym oddziałuje na środowisko oraz dowiedzieć się jak podczas zwykłych czynności dbać o środowisko i je chronić. Rozdane również zostaną ulotki informacyjne „Co o środowisku każdy wiedzieć powinien”- niezbędnik inteligenta. Będzie również możliwość odbycia rozmów z organizatorami i przekazania własnych uwag i propozycji dot. ochrony środowiska na co dzień oraz przyłączenia się do projektów realizowanych przez Europejskie Towarzystwo Ekorozwoju (www.ete.org.pl).</w:t>
      </w:r>
    </w:p>
    <w:p>
      <w:pPr>
        <w:pStyle w:val="Normal"/>
        <w:spacing w:lineRule="auto" w:line="360"/>
        <w:jc w:val="both"/>
        <w:rPr/>
      </w:pPr>
      <w:r>
        <w:rPr/>
        <w:t>Mgr inż. Anna Zbierska, mgr inż. Ewa Narankiewicz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11-13 października 2006, godz. 10.00-16.00, Ośrodek Nauki PAN, hol główny, ul. Wieniawskiego 17/19, Poznań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Kontakt: </w:t>
      </w:r>
      <w:r>
        <w:rPr/>
        <w:t xml:space="preserve">mgr inż. Anna Zbierska, tel.. 503-83-83-97, </w:t>
      </w:r>
      <w:hyperlink r:id="rId2">
        <w:r>
          <w:rPr>
            <w:rStyle w:val="InternetLink"/>
            <w:color w:val="000000"/>
          </w:rPr>
          <w:t>ete-poznan@o2.pl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Wystawa – poznańskie wykopaliska na świecie 2001-2005 - </w:t>
      </w:r>
      <w:r>
        <w:rPr/>
        <w:t>zainteresowani poznańskich archeologów wykraczają często poza granice Wielkopolski a nawet Polski. Prowadząc badania archeologiczne w najodleglejszych zakątkach świata poznańscy specjaliści kontynuują wieloletnią tradycję polskich badań archeologicznych na świece. Polscy, a w tym poznańscy archeolodzy są cenionymi naukowcami, specjalizującymi się w wielu różnorodnych dziedzinach. Dzięki temu mają możliwość pracy na ważnych stanowiskach archeologicznych. Wystawa „Poznańscy archeolodzy na świecie” prezentuje kilka najciekawszych stanowisk, przy poznawaniu których uczestniczyli poznańscy archeolodzy.</w:t>
      </w:r>
    </w:p>
    <w:p>
      <w:pPr>
        <w:pStyle w:val="Normal"/>
        <w:spacing w:lineRule="auto" w:line="360"/>
        <w:jc w:val="both"/>
        <w:rPr/>
      </w:pPr>
      <w:r>
        <w:rPr/>
        <w:t>Wśród nich znajdą się sławne Çatalhöyük w Turcji, Tell el-Farcha w Egipcie, stanowiska na IV katarakcie Nilu w Sudanie oraz poznańskie badania na terenie Syberii i Afryki Południowej, mgr Agnieszka Krzyżaniak,</w:t>
      </w:r>
      <w:r>
        <w:rPr>
          <w:b/>
        </w:rPr>
        <w:t xml:space="preserve"> </w:t>
      </w:r>
      <w:r>
        <w:rPr/>
        <w:t xml:space="preserve">Muzeum Archeologiczne w Poznaniu,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1-13 października 2006, godz. 10.00-16.00, Ośrodek Nauki PAN, hol główny, ul. Wieniawskiego 17/19, Poznań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Kontakt: mgr Agnieszka Krzyżaniak tel. 061 8528251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wadrans sentymentalny (vocal+gitara) Magdalena Sobkowiak i Lesław Gromkowski IV rok Edukacji Medialnej</w:t>
      </w:r>
      <w:r>
        <w:rPr>
          <w:color w:val="000000"/>
        </w:rPr>
        <w:t xml:space="preserve"> - Pracownia Form Przestrzennych przy Wydziale Studiów Edukacyjnych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1-13 października 2006, godz. 10.00-16.00, Ośrodek Nauki PAN, hol główny, ul. Wieniawskiego 17/19, Poznań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Kontakt: dr Jędrzej Stępak, tel. 829 23 41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Wystawa rysunków – Paula Borowczyk IV rok Edukacji Medialnej i Informatyki - </w:t>
      </w:r>
      <w:r>
        <w:rPr>
          <w:color w:val="000000"/>
        </w:rPr>
        <w:t>Pracownia Form Przestrzennych przy Wydziale Studiów Edukacyjnych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1-13 października 2006, godz. 10.00-16.00, Ośrodek Nauki PAN, hol główny, ul. Wieniawskiego 17/19, Poznań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Kontakt: dr Jędrzej Stępak, tel. 829 23 4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Wystawa rysunków – Anna Lulewicz IV rok Edukacji Medialnej i Informatyki oraz II rok ASP - </w:t>
      </w:r>
      <w:r>
        <w:rPr>
          <w:color w:val="000000"/>
        </w:rPr>
        <w:t>Pracownia Form Przestrzennych przy Wydziale Studiów Edukacyjnych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1-13 października 2006, godz. 10.00-16.00, Ośrodek Nauki PAN, hol główny, ul. Wieniawskiego 17/19, Poznań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Kontakt: dr Jędrzej Stępak, tel. 829 23 4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hanging="36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/>
  </w:style>
  <w:style w:type="paragraph" w:styleId="NormalnyWeb">
    <w:name w:val="Normalny (Web)"/>
    <w:basedOn w:val="Normal"/>
    <w:qFormat/>
    <w:pPr>
      <w:spacing w:lineRule="auto" w:line="288" w:before="180" w:after="180"/>
      <w:ind w:left="48" w:right="48" w:hanging="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e-poznan@o2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2:05:00Z</dcterms:created>
  <dc:creator>Hanna Bucholz</dc:creator>
  <dc:description/>
  <cp:keywords/>
  <dc:language>en-US</dc:language>
  <cp:lastModifiedBy>Hania</cp:lastModifiedBy>
  <cp:lastPrinted>2006-08-09T11:13:00Z</cp:lastPrinted>
  <dcterms:modified xsi:type="dcterms:W3CDTF">2006-09-14T12:05:00Z</dcterms:modified>
  <cp:revision>2</cp:revision>
  <dc:subject/>
  <dc:title>Improwizacje inauguracyjne – koncert - duet Robert Kusiołek – akordeon oraz Wacław Zimpel – klarnet, Wydział Instrumentalny </dc:title>
</cp:coreProperties>
</file>